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 Title:  The Media &amp; The Public: A Close Study on the Vietnam War</w:t>
        <w:tab/>
        <w:t>9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grade Englis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jor Text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vels/Poetr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The Things They Carried </w:t>
      </w:r>
      <w:r>
        <w:rPr>
          <w:rFonts w:cs="Calibri" w:ascii="Calibri" w:hAnsi="Calibri"/>
          <w:sz w:val="22"/>
          <w:szCs w:val="22"/>
        </w:rPr>
        <w:t>by Tim O’Brie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Short poem </w:t>
      </w:r>
      <w:r>
        <w:rPr>
          <w:rFonts w:cs="Arial" w:ascii="Arial Narrow" w:hAnsi="Arial Narrow"/>
          <w:i/>
          <w:color w:val="000000"/>
        </w:rPr>
        <w:t>Guerrilla War</w:t>
      </w:r>
      <w:r>
        <w:rPr>
          <w:rFonts w:cs="Arial" w:ascii="Arial Narrow" w:hAnsi="Arial Narrow"/>
          <w:color w:val="000000"/>
        </w:rPr>
        <w:t xml:space="preserve"> by W. D. Ehrhart 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wspapers/ Periodic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.S. Newspapers in the 1950’s to 1970’s 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deos/Film (clip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How the Media Affected the Vietnam War” by Hannah Gonthier              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youtu.be/IZ5TmdANFws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work/Images/Phot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ages of  the Vietnam War sites, United States propaganda, protests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Spacing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tage 1 – Desired Result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tablished Goals (NCTE/IRA Standard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CTE/IRA Standar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Students read a wide range of print and non-print texts to build an understanding of texts, of themselves, and of the cultures of the United States and the world; to acquire new information; to respond to the needs and demands of society and the workplace; and for personal fulfillment. Among these texts are fiction and nonfiction, classic and contemporary work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Students read a wide range of literature from many periods in many genres to build an understanding of the many dimensions (e.g., philosophical, ethical, aesthetic) of human experienc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Students conduct research on issues and interests by generating ideas and questions, and by posing problems. They gather, evaluate, and synthesize data from a variety of sources (e.g., print and non-print texts, artifacts, people) to communicate their discoveries in ways that suit their purpose and audienc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 Students use a variety of technological and information resources (e.g., libraries, databases, computer networks, video) to gather and synthesize information and to create and communicate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tablished Goals (State Standards – Kansas College and Career Ready Standards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Standards for Literature: Grade 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L.9.1 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gage in literacy learning through a collaborative and community effort and in 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ted fashion, rather than as discreet skills in isola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d closely to determine what the text says explicitly and to make logical inferenc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m it; cite specific textual evidence when writing or speaking to support conclusions drawn from the text 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ineate and evaluate the argument and specific claims in a text, including the validit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 the reasoning as well as the relevance and sufficiency of the evidenc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mpact does the media have on the public opinion of current event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does the evolution of technology in media provide us with information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n what moral grounds is it decided that a war should be initiated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do traumatic experiences change u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is it like to be a participant in a group that is excluded out of the popular majorit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w do decisions, actions, and consequences vary depending on the different perspectives of the people involved?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tudents will know. . 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causes of the Vietnam War and the background history of what was going on in the United States and the world at the ti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to write an effective persuasive essay with a well thought out argument using evidence through the various types of media given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t and character development in dept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effects of the Vietnam War within the United State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psychological view of a typical Vietnam soldier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tudents will be able to. .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are and contrast  different types of media and perspectiv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and identify essential components within a sto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a text and understand the meaning of biased and unbiased resour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quire the use of new terms through the reading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their understanding through an academic persuasive essa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ort their beliefs and ideas based on contextual evid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ically review literature, print, and video on the given mater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bate points effectively and efficiently via a class discussion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tage 2 – Assessment Evid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formance Task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s will create their own newspaper, radio broadcast, or “television” broadcast based on the events within the Vietnam War.  An example would be an interview with a soldier who had just return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Criter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ent of broadcast includes persuasive elements that choose a way to portray the w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idence of the usage of texts in class to provide persuasive points that support the argument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her Evidenc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zzes/test over tex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cabulary Assess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 during small-group and whole-class discus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suasive Essa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ll Work Response Prompt Journal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tage 3—Learning Plan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Activiti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ll Work Prompt Response &amp; Whole Class Discu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igsaw discussions based on essential ques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-lecture PowerPoint on the history of the Vietnam W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cabulary given prior to beginning the book “The Things We Carried”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cabulary Quiz and Reading &amp; Comprehension Quizzes based on “The Things We Carried”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ot Analysis Workshe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wspapers of the 1950’s-70’s critical analys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How the Media Affected the Vietnam War” vide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reative  Essay Writer’s Workshop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cabulary lis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cabulary Quiz and Reading &amp; Comprehension Quizz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ot Analysis Workshe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ole class discussion based on boo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ing and Contrasting the different texts (in class discussion and informal writing assignmen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a Portrayal Projec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20"/>
        <w:szCs w:val="20"/>
      </w:rPr>
    </w:pPr>
    <w:r>
      <w:rPr>
        <w:rFonts w:cs="Californian FB" w:ascii="Californian FB" w:hAnsi="Californian FB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24"/>
      <w:outlineLvl w:val="0"/>
    </w:pPr>
    <w:rPr>
      <w:rFonts w:ascii="Georgia" w:hAnsi="Georgia" w:cs="Georgia"/>
      <w:b/>
      <w:bCs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24:00Z</dcterms:created>
  <dc:creator>jdail1</dc:creator>
  <dc:description/>
  <cp:keywords/>
  <dc:language>en-US</dc:language>
  <cp:lastModifiedBy>jnickel</cp:lastModifiedBy>
  <cp:lastPrinted>2010-04-08T14:42:00Z</cp:lastPrinted>
  <dcterms:modified xsi:type="dcterms:W3CDTF">2014-12-08T19:38:00Z</dcterms:modified>
  <cp:revision>3</cp:revision>
  <dc:subject/>
  <dc:title>Stage 1 – Desired Results</dc:title>
</cp:coreProperties>
</file>